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 Р О Т О К О Л № 2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ведения публичных слушаний,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6237" w:hanging="623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 ноября 2018 года                                                            г. Кореновск, ул. Фрунзе, 91б, </w:t>
      </w:r>
    </w:p>
    <w:p>
      <w:pPr>
        <w:pStyle w:val="Normal"/>
        <w:ind w:left="6237" w:hanging="0"/>
        <w:jc w:val="both"/>
        <w:rPr>
          <w:sz w:val="26"/>
          <w:szCs w:val="26"/>
        </w:rPr>
      </w:pPr>
      <w:r>
        <w:rPr>
          <w:sz w:val="26"/>
          <w:szCs w:val="26"/>
        </w:rPr>
        <w:t>2 этаж, кабинет № 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исутствовали: 11 челове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ствующий: Колесова Марина Владимировна - заместитель главы Кореновского городского поселения Кореновского района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Секретарь: Барабошкина Т.В. – главный специалист отдела архитектуры и градостроительства администрации Кореновского городского поселения Кореновского района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Члены комиссии: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Аладин Сергей Владимирович</w:t>
        <w:tab/>
        <w:t>директор филиала № 4 АО «Газпром газораспределение Краснодар»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Алишина Юлия Николаевна </w:t>
        <w:tab/>
        <w:t>начальник отдела имущественных и земельных отношений администрации Кореновского городского поселения Кореновского района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ерезовская Алла Ивановна</w:t>
        <w:tab/>
        <w:t>главный специалист отдела архитектуры и градостроительства администрации Кореновского городского поселения Кореновского района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Бурдун Евгений Евгеньевич</w:t>
        <w:tab/>
        <w:t>председатель постоянной комиссии по вопросам правопорядка и законности Совета Кореновского городского поселения Кореновского района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Евглевская Светлана Кирилловна</w:t>
        <w:tab/>
        <w:t>инженер-проектировщик общества с ограниченной ответственностью «Архицентр» (по согласованию)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Нейжмак Виктор Николаевич</w:t>
        <w:tab/>
        <w:t>генеральный директор муниципального унитарного предприятия Кореновского городского поселения «Жилищно-коммунальное хозяйство», заместитель председателя комиссии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Лила Юлия Николаевна</w:t>
        <w:tab/>
        <w:t>начальник отдела архитектуры и градостроительства администрации Кореновского городского поселения Кореновского района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мельченко Марина Владимировна</w:t>
        <w:tab/>
        <w:t>начальник юридического отдела администрации Кореновского городского поселения Кореновского района;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Шамрай Татьяна Викторовна</w:t>
        <w:tab/>
        <w:t>начальник отдела жилищно-коммунального хозяйства, благоустройства и транспорта администрации Кореновского городского поселения Кореновского района.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Проведение публичных слушаний, общественных обсуждений назначено постановлением администрации Кореновского городского поселения Кореновского района от 19 октября 2018 года № 1364.</w:t>
      </w:r>
    </w:p>
    <w:p>
      <w:pPr>
        <w:pStyle w:val="Normal"/>
        <w:ind w:firstLine="426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рганизатором проведения публичных слушаний (общественных обсуждений) является глава Кореновского городского поселения Кореновского района.</w:t>
      </w:r>
    </w:p>
    <w:p>
      <w:pPr>
        <w:pStyle w:val="Normal"/>
        <w:ind w:firstLine="426"/>
        <w:jc w:val="both"/>
        <w:rPr/>
      </w:pPr>
      <w:r>
        <w:rPr>
          <w:sz w:val="26"/>
          <w:szCs w:val="26"/>
          <w:lang w:eastAsia="ar-SA"/>
        </w:rPr>
        <w:t>Публичные слушания (общественные обсуждения) проводя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eastAsia="ar-SA"/>
        </w:rPr>
        <w:t>согласно оповещению о начале публичных слушаний (общественных обсуждений), опубликованному в газете Кореновские вести от 25 октября 2018 года № 43 (12292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и замечания участников публичных слушаний (общественных обсуждений) принимались с 25 октября 2018 год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чень поступивших предложений и замечаний: </w:t>
      </w:r>
      <w:r>
        <w:rPr>
          <w:sz w:val="26"/>
          <w:szCs w:val="26"/>
          <w:u w:val="single"/>
        </w:rPr>
        <w:t>не поступал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ткрывает публичные слушания Колесова М.В. которая огласила вопрос публичных слушаний - обсуждение проекта внесения изменений в Правила землепользования и застройке Кореновского городского поселения Кореновского района и проинформировала, что с момента оповещения о проведении публичных слушаний замечаний и предложений по данному вопросу в комиссию по землепользованию и застройке Кореновского городского поселения Кореновского района не поступало. Сообщила, что публичные слушания проводятся в соответствии с требованиями Градостроительного кодекса Российской Федерации и                        решением Совета Кореновского городского поселения Кореновского района                        от 25 июля 2018 года № 423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ставил секретаря организационного комитета Барабошкину Т.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есова М.В., председатель, предложила следующий регламент работы комиссии: разработчику проекта – до 20 минут, выступающим – до 10 минут, работу комиссию закончить в течение – 60 мину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rFonts w:eastAsia="SimSun;宋体"/>
          <w:bCs/>
          <w:sz w:val="26"/>
          <w:szCs w:val="26"/>
          <w:lang w:eastAsia="zh-CN"/>
        </w:rPr>
      </w:pPr>
      <w:r>
        <w:rPr>
          <w:sz w:val="26"/>
          <w:szCs w:val="26"/>
        </w:rPr>
        <w:t>Слово предоставили разработчику, начальнику отдела архитектуры и градостроительства Лила Юлии Николаевне, к</w:t>
      </w:r>
      <w:r>
        <w:rPr>
          <w:bCs/>
          <w:sz w:val="26"/>
          <w:szCs w:val="26"/>
          <w:lang w:eastAsia="ar-SA"/>
        </w:rPr>
        <w:t>оторая пояснила, что настоящим Проектом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  <w:lang w:eastAsia="ar-SA"/>
        </w:rPr>
        <w:t>внесено изменение в Правила землепользования и застройке Кореновского городского поселения Кореновского района, а именно в с</w:t>
      </w:r>
      <w:r>
        <w:rPr>
          <w:rFonts w:eastAsia="SimSun;宋体"/>
          <w:bCs/>
          <w:sz w:val="26"/>
          <w:szCs w:val="26"/>
          <w:lang w:eastAsia="zh-CN"/>
        </w:rPr>
        <w:t>татью 34 «Виды разрешенного использования земельных участков и объектов капитального строительства в различных территориальных зонах», разделе Р-ТОС «Зона объектов туризма, отдыха и спорта» пункт 4.6 изложен в новой редакции: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«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  <w:gridCol w:w="4110"/>
      </w:tblGrid>
      <w:tr>
        <w:trPr>
          <w:trHeight w:val="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Виды разрешенного использования земельных участк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left="-170" w:hanging="0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Виды объектов капитального строительств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ind w:firstLine="34"/>
              <w:jc w:val="center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554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overflowPunct w:val="false"/>
              <w:autoSpaceDE w:val="false"/>
              <w:ind w:firstLine="567"/>
              <w:jc w:val="both"/>
              <w:rPr/>
            </w:pPr>
            <w:r>
              <w:rPr>
                <w:rFonts w:eastAsia="SimSun;宋体"/>
                <w:sz w:val="26"/>
                <w:szCs w:val="26"/>
                <w:lang w:eastAsia="zh-CN"/>
              </w:rPr>
              <w:t xml:space="preserve">[4.6] – </w:t>
            </w:r>
            <w:r>
              <w:rPr>
                <w:sz w:val="26"/>
                <w:szCs w:val="26"/>
              </w:rPr>
              <w:t>Общественное питани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overflowPunct w:val="false"/>
              <w:autoSpaceDE w:val="false"/>
              <w:ind w:firstLine="426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Кафе, закусочные, бары, рестораны не более 50 посадочных мест;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Минимальная/максимальная площадь земельных участков – 10-10000 кв. м;</w:t>
            </w:r>
          </w:p>
          <w:p>
            <w:pPr>
              <w:pStyle w:val="Normal"/>
              <w:ind w:firstLine="426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максимальный процент застройки в границах земельного участка – 90%;</w:t>
            </w:r>
          </w:p>
          <w:p>
            <w:pPr>
              <w:pStyle w:val="Normal"/>
              <w:ind w:firstLine="426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максимальная высота зданий, строений от уровня земли -20 м;</w:t>
            </w:r>
          </w:p>
          <w:p>
            <w:pPr>
              <w:pStyle w:val="Normal"/>
              <w:keepLines/>
              <w:overflowPunct w:val="false"/>
              <w:autoSpaceDE w:val="false"/>
              <w:spacing w:lineRule="exact" w:line="320"/>
              <w:ind w:firstLine="4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ое количество надземных этажей зданий – 5 </w:t>
            </w:r>
          </w:p>
          <w:p>
            <w:pPr>
              <w:pStyle w:val="Normal"/>
              <w:ind w:firstLine="426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rFonts w:eastAsia="SimSun;宋体"/>
                <w:sz w:val="26"/>
                <w:szCs w:val="26"/>
                <w:lang w:eastAsia="zh-CN"/>
              </w:rPr>
              <w:t>максимальная высота сооружений от уровня земли - 18 м;</w:t>
            </w:r>
          </w:p>
          <w:p>
            <w:pPr>
              <w:pStyle w:val="Normal"/>
              <w:ind w:firstLine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мальные отступы:</w:t>
            </w:r>
          </w:p>
          <w:p>
            <w:pPr>
              <w:pStyle w:val="Normal"/>
              <w:ind w:firstLine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 фасадной границы земельный участка 5 м;</w:t>
            </w:r>
          </w:p>
          <w:p>
            <w:pPr>
              <w:pStyle w:val="Normal"/>
              <w:ind w:firstLine="42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от проездов 3 м;</w:t>
            </w:r>
          </w:p>
          <w:p>
            <w:pPr>
              <w:pStyle w:val="Normal"/>
              <w:keepLines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firstLine="426"/>
              <w:rPr>
                <w:rFonts w:eastAsia="SimSun;宋体"/>
                <w:sz w:val="26"/>
                <w:szCs w:val="26"/>
                <w:lang w:eastAsia="zh-CN"/>
              </w:rPr>
            </w:pPr>
            <w:r>
              <w:rPr>
                <w:sz w:val="26"/>
                <w:szCs w:val="26"/>
              </w:rPr>
              <w:t>- от границы соседнего земельного участка – 1м.</w:t>
            </w:r>
          </w:p>
        </w:tc>
      </w:tr>
    </w:tbl>
    <w:p>
      <w:pPr>
        <w:pStyle w:val="Normal"/>
        <w:ind w:firstLine="426"/>
        <w:jc w:val="right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  <w:t>».</w:t>
      </w:r>
    </w:p>
    <w:p>
      <w:pPr>
        <w:pStyle w:val="Normal"/>
        <w:ind w:firstLine="709"/>
        <w:jc w:val="both"/>
        <w:rPr>
          <w:rFonts w:eastAsia="SimSun;宋体"/>
          <w:sz w:val="26"/>
          <w:szCs w:val="26"/>
          <w:lang w:eastAsia="zh-CN"/>
        </w:rPr>
      </w:pPr>
      <w:r>
        <w:rPr>
          <w:rFonts w:eastAsia="SimSun;宋体"/>
          <w:sz w:val="26"/>
          <w:szCs w:val="26"/>
          <w:lang w:eastAsia="zh-CN"/>
        </w:rPr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олосовали: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ЗА» - 11;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ПРОТИВ» - 0;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«ВОЗДЕРЖАЛСЯ» - 0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Голосование осуществлялось путём поднятие рук и подсчёта. Кворум имеется.</w:t>
      </w:r>
    </w:p>
    <w:p>
      <w:pPr>
        <w:pStyle w:val="Normal"/>
        <w:ind w:firstLine="709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ШИЛИ: Одобрить и направить Проект внесения изменений в Правила землепользования и застройки Кореновского городского поселения Кореновского района главе Кореновского городского поселения Кореновского район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Приложение: перечень принявших участие в рассмотрении проекта участников общественных обсуждений или публичных слушаний.</w:t>
      </w:r>
    </w:p>
    <w:p>
      <w:pPr>
        <w:pStyle w:val="Normal"/>
        <w:ind w:firstLine="709"/>
        <w:jc w:val="both"/>
        <w:rPr>
          <w:color w:val="222222"/>
          <w:sz w:val="26"/>
          <w:szCs w:val="26"/>
          <w:shd w:fill="FFFFFF" w:val="clear"/>
        </w:rPr>
      </w:pPr>
      <w:r>
        <w:rPr>
          <w:color w:val="222222"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color w:val="222222"/>
          <w:sz w:val="26"/>
          <w:szCs w:val="26"/>
          <w:shd w:fill="FFFFFF" w:val="clear"/>
        </w:rPr>
      </w:pPr>
      <w:r>
        <w:rPr>
          <w:color w:val="222222"/>
          <w:sz w:val="26"/>
          <w:szCs w:val="26"/>
          <w:shd w:fill="FFFFFF" w:val="clear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лепользованию и застрой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еновского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еновского района                                                                                     М.В. Колес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екретарь комиссии п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емлепользованию и застройк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еновского город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реновского района                                                                                Т.В. Барабошк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8" w:hanging="141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color w:val="000000"/>
      <w:spacing w:val="-8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firstLine="141"/>
      <w:jc w:val="both"/>
    </w:pPr>
    <w:rPr>
      <w:szCs w:val="20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07:00Z</dcterms:created>
  <dc:creator>Bokr</dc:creator>
  <dc:description/>
  <cp:keywords/>
  <dc:language>en-US</dc:language>
  <cp:lastModifiedBy>Таня</cp:lastModifiedBy>
  <cp:lastPrinted>2018-11-06T10:39:00Z</cp:lastPrinted>
  <dcterms:modified xsi:type="dcterms:W3CDTF">2018-11-06T08:12:00Z</dcterms:modified>
  <cp:revision>48</cp:revision>
  <dc:subject/>
  <dc:title>О создании оргкомитета по проведению публичных слушаний</dc:title>
</cp:coreProperties>
</file>