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Совет Кореновского городского поселе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оренов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от ________________                                                                                № ______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  <w:t>О внесении изменений в решение Совета Кореновского городского поселения Кореновского района от 25 декабря 2013 года № 396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  <w:t>«Об утверждении Правил землепользования и застройки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  <w:t>Кореновского городского поселения Кореновского района»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Руководствуясь</w:t>
      </w:r>
      <w:r>
        <w:rPr>
          <w:color w:val="000000"/>
          <w:spacing w:val="5"/>
          <w:sz w:val="28"/>
          <w:szCs w:val="28"/>
          <w:lang w:eastAsia="ru-RU"/>
        </w:rPr>
        <w:t xml:space="preserve"> Градостроительным Кодексом Российской Федерации и Федеральным законом Российской Федерации от 6 октября 2003 года              № 131-ФЗ «Об общих принципах организации местного самоуправления в Российской Федерации», рассмотрев представленный главой                    Кореновского городского поселения Кореновского района проект                     внесения изменений в Правила землепользования и застройки                   Кореновского городского поселения Кореновского района, Совет Кореновского городского поселения Кореновского района                                           </w:t>
      </w:r>
      <w:r>
        <w:rPr>
          <w:color w:val="000000"/>
          <w:sz w:val="28"/>
          <w:szCs w:val="28"/>
          <w:lang w:eastAsia="ru-RU"/>
        </w:rPr>
        <w:t>р е ш и л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Внести в решение Совета Кореновского городского                              поселения Кореновского района от 25 декабря 2013 года № 396 «Об утверждении Правил землепользования и застройки Кореновского                     городского поселения Кореновского района» изменения согласно приложению (прилагается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Настоящее решение подлежит размещению (опубликованию) в электронном СМИ в информационно-телекоммуникационной сети «Интернет», на официальном сайте администрации Кореновского городского поселения Кореновского района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размещения (опубликования) в электронном СМИ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Н. Пергу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8:00Z</dcterms:created>
  <dc:creator>Марина</dc:creator>
  <dc:description/>
  <cp:keywords/>
  <dc:language>en-US</dc:language>
  <cp:lastModifiedBy>Kharchenko</cp:lastModifiedBy>
  <cp:lastPrinted>2017-10-16T17:06:00Z</cp:lastPrinted>
  <dcterms:modified xsi:type="dcterms:W3CDTF">2017-10-16T14:07:00Z</dcterms:modified>
  <cp:revision>9</cp:revision>
  <dc:subject/>
  <dc:title>Приложение к решению</dc:title>
</cp:coreProperties>
</file>