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рен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 октября </w:t>
      </w:r>
      <w:r>
        <w:rPr>
          <w:sz w:val="28"/>
        </w:rPr>
        <w:t>2013 года                                                                                        № 3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б утверждении Правил создания, содержания и охраны зеленых насаждений, находящихся на территории Кореновского городского поселения Коренов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улучшения экологической ситуации на территории Кореновского городского поселения Кореновского района, повышения ответственности за сохранность зеленых насаждений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Законом Краснодарского края от 23.04.2013 № 2695 «Об охране зеленых насаждений в Краснодарском крае», Уставом Кореновского городского поселения Кореновского района, Совет Кореновского городского поселения Кореновского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создания, содержания и охраны зеленых насаждений, находящихся на территории Кореновского городского поселения Кореновского района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</w:t>
      </w:r>
      <w:r>
        <w:rPr>
          <w:sz w:val="28"/>
          <w:szCs w:val="28"/>
        </w:rPr>
        <w:t>Общему отделу администрации  Кореновского городского поселения Кореновского района (Воротникова) официально обнародовать настоящее решение и разместить его на официальном сайте органов местного                     самоуправления Кореновского городского поселения Кореновского                     района в сети 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промышленности, транспорту, связи, строительству и жилищно-коммунальному хозяйству Совета Кореновского городского поселения Кореновского района (Андрейчук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после его официального                             обнарод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19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.Ф.Гром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района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Е.Д.Деляниди</w:t>
            </w:r>
          </w:p>
        </w:tc>
      </w:tr>
      <w:tr>
        <w:trPr/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октября 2013 года № 37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здания, содержания и охраны зеленых насаждени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ходящихся на территории Корен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авила создания, содержания и охраны зеленых насаждений, находящихся на территории Кореновского городского поселения Кореновского района (далее - Правила), разработаны в соответствии с Федеральными законами от 06.10.2003 № 131-ФЗ "Об общих принципах организации местного самоуправления в Российской Федерации", от 10.01.2002 № 7-ФЗ "Об охране окружающей среды", Правилами создания, охраны и содержания зеленых насаждений в городах Российской Федерации, утвержденными Приказом Госстроя Российской Федерации 15.10.99 N 153, Законом Краснодарского края от 23.04.2013 N 2695-КЗ "Об охране зеленых насаждений в Краснодарском крае" (далее - Закон Краснодарского края),  Уставом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авила в соответствии с законодательством в области охраны окружающей среды регулируют отношения в сфере создания, содержания и охраны зеленых насаждений, находящихся  на территории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Действие настоящих Правил распространяется на отношения в сфере охраны зеленых насаждений, расположенных на землях населенных пунктов в границах Кореновского городского поселения Кореновского района,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Действие настоящих Правил распространяется 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администрацией Кореновского городского поселения Кореновского района в отдельный перечень древесных пород, требующих особой охр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ожения настоящих Правил не распространяются на отношения в сфере охраны зеленых насаждений, расположенных на защитных полосах лесов, вдоль железнодорожных путей общего пользования, федеральных автомобильных дорог общего пользования, автомобильных дорог общего пользования, находящихся в собственности Краснодарского края, а также на особо охраняемых природных территор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ля целей настоящих Правил применяются следующие основны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зеленые насаждения</w:t>
      </w:r>
      <w:r>
        <w:rPr>
          <w:sz w:val="28"/>
          <w:szCs w:val="28"/>
        </w:rPr>
        <w:t xml:space="preserve">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дерево</w:t>
      </w:r>
      <w:r>
        <w:rPr>
          <w:sz w:val="28"/>
          <w:szCs w:val="28"/>
        </w:rPr>
        <w:t xml:space="preserve"> - многолетнее растение с четко выраженным стволом, несущими боковыми ветвями и верхушечным побег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кустар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травяной покров</w:t>
      </w:r>
      <w:r>
        <w:rPr>
          <w:sz w:val="28"/>
          <w:szCs w:val="28"/>
        </w:rPr>
        <w:t xml:space="preserve"> - газон, естественная травяная раст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цветник</w:t>
      </w:r>
      <w:r>
        <w:rPr>
          <w:sz w:val="28"/>
          <w:szCs w:val="28"/>
        </w:rPr>
        <w:t xml:space="preserve">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заросли</w:t>
      </w:r>
      <w:r>
        <w:rPr>
          <w:sz w:val="28"/>
          <w:szCs w:val="28"/>
        </w:rPr>
        <w:t xml:space="preserve"> - деревья и (или) кустарники самосевного и порослевого происхождения, образующие единый сомкнутый пол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охрана зеленых насаждений</w:t>
      </w:r>
      <w:r>
        <w:rPr>
          <w:sz w:val="28"/>
          <w:szCs w:val="28"/>
        </w:rPr>
        <w:t xml:space="preserve"> - система мер, направленных на защиту зеленых насаждений от негативного воздействия хозяйственной и иной деятельности, включающая в том числе и борьбу с болезнями и вредителями раст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содержание зеленых насаждений</w:t>
      </w:r>
      <w:r>
        <w:rPr>
          <w:sz w:val="28"/>
          <w:szCs w:val="28"/>
        </w:rPr>
        <w:t xml:space="preserve">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повреждение зеленых насаждений</w:t>
      </w:r>
      <w:r>
        <w:rPr>
          <w:sz w:val="28"/>
          <w:szCs w:val="28"/>
        </w:rPr>
        <w:t xml:space="preserve">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уничтожение зеленых насаждений</w:t>
      </w:r>
      <w:r>
        <w:rPr>
          <w:sz w:val="28"/>
          <w:szCs w:val="28"/>
        </w:rPr>
        <w:t xml:space="preserve">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аварийно-опасные деревья</w:t>
      </w:r>
      <w:r>
        <w:rPr>
          <w:sz w:val="28"/>
          <w:szCs w:val="28"/>
        </w:rPr>
        <w:t xml:space="preserve">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сухостойные деревья и кустарники</w:t>
      </w:r>
      <w:r>
        <w:rPr>
          <w:sz w:val="28"/>
          <w:szCs w:val="28"/>
        </w:rPr>
        <w:t xml:space="preserve"> - деревья и кустарники, утратившие физиологическую устойчивость и подлежащие выруб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порубочный билет</w:t>
      </w:r>
      <w:r>
        <w:rPr>
          <w:sz w:val="28"/>
          <w:szCs w:val="28"/>
        </w:rPr>
        <w:t xml:space="preserve"> - разрешительный документ, выданный администрацией Кореновского городского поселения Кореновского района, дающий право на выполнение работ по вырубке, санитарной и формовочной обрезке зеленых насаждений или по их уничтож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инвентаризация зеленых насаждений</w:t>
      </w:r>
      <w:r>
        <w:rPr>
          <w:sz w:val="28"/>
          <w:szCs w:val="28"/>
        </w:rPr>
        <w:t xml:space="preserve"> - процесс регистрации информации о количестве зеленых насаждений на территории Кореновского городского поселения Кореновского района, их состоянии для ведения муниципального хозяйства на всех уровнях управления, эксплуатации и финансирования, отнесения их к соответствующим категориям земель, охранному статусу и режиму содерж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компенсационное озеленение </w:t>
      </w:r>
      <w:r>
        <w:rPr>
          <w:sz w:val="28"/>
          <w:szCs w:val="28"/>
        </w:rPr>
        <w:t>- деятельность администрации Кореновского городского поселения Кореновского района по созданию зеленых насаждений взамен уничтоженных и их сохранению до полной приживаемости на территории Кореновского городского поселения Корен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компенсационная стоимость зеленых насаждений</w:t>
      </w:r>
      <w:r>
        <w:rPr>
          <w:sz w:val="28"/>
          <w:szCs w:val="28"/>
        </w:rPr>
        <w:t xml:space="preserve">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озелененные территории</w:t>
      </w:r>
      <w:r>
        <w:rPr>
          <w:sz w:val="28"/>
          <w:szCs w:val="28"/>
        </w:rPr>
        <w:t xml:space="preserve"> - территории общего пользования, на которых расположены зеленые насаждения, включая зоны рекреации и зеленых насаждений, определяемые в соответствии с Правилами землепользования и застройки на территории Кореновского городского поселения Корен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объект озеленения</w:t>
      </w:r>
      <w:r>
        <w:rPr>
          <w:sz w:val="28"/>
          <w:szCs w:val="28"/>
        </w:rPr>
        <w:t xml:space="preserve"> - озелененная территория, организованная на определенном земельном участке по принципам ландшафтной архитектуры, включающая в себя элементы благоустройства (парки, скверы, бульвары, улицы, проезды, кварталы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создание зеленых насаждений</w:t>
      </w:r>
      <w:r>
        <w:rPr>
          <w:sz w:val="28"/>
          <w:szCs w:val="28"/>
        </w:rPr>
        <w:t xml:space="preserve"> - деятельность по посадке деревьев и кустарников, посеву трав и цветов, в том числе выбору и подготовке территории, приобретению и выращиванию посадочного и посевного материала, а также сохранению посадочного и посевного материала до полной приживае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- часть территории общего пользования, прилегающая к земельному участку, находящемуся в собственности, постоянном (бессрочном) пользовании, безвозмездном срочном пользовании, пожизненном наследуемом владении или в аренде граждан либо юрид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строительство, реконструкция, капитальный ремонт объектов озел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омплекс работ по созданию, реконструкции, капитальному ремонту объектов озеленения, предусматривающие полную или частичную замену либо восстановление существующих зеленых насаждений с полным комплексом подготовительных работ и элементов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обязанность по содержанию зеленых насаждений</w:t>
      </w:r>
      <w:r>
        <w:rPr>
          <w:sz w:val="28"/>
          <w:szCs w:val="28"/>
        </w:rPr>
        <w:t xml:space="preserve"> - мера ответственности по выполнению комплекса работ, обеспечивающих жизнедеятельность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новое строительство</w:t>
      </w:r>
      <w:r>
        <w:rPr>
          <w:sz w:val="28"/>
          <w:szCs w:val="28"/>
        </w:rPr>
        <w:t xml:space="preserve"> - комплекс работ по созданию зеленых насаждений на землях, определенных градостроительными документами, утвержденными органами местного самоуправления Кореновского городского поселения Корен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реставрация на территориях памятников садово-паркового искусства</w:t>
      </w:r>
      <w:r>
        <w:rPr>
          <w:sz w:val="28"/>
          <w:szCs w:val="28"/>
        </w:rPr>
        <w:t xml:space="preserve"> - сохранение и восстановление памятников природы в соответствии с правилами и проектом рестав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Местоположение и границы озелененных территорий определяются генеральным планом Кореновского городского поселения Кореновского района и Правилами землепользования и застройки на территории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ЗДАНИЕ И СОДЕРЖАНИЕ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Создание и содержание зеленых насаждений за счет средств местного бюджета (бюджета Кореновского городского поселения Кореновского района) осуществляется специализированными организациями на основании муниципальных контрактов, заключаем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Физическим и юридическим лицам, в собственности или пользовании которых находятся земельные участки, работы по созданию зеленых насаждений, в том числе подготовке территории, почв и растительных грунтов, посадочных мест, выкопке посадочного материала, транспортировке, хранению, посадке деревьев и кустарников, устройству газонов, цветников дорожно-тропиночной сети, и содержанию зеленых насаждений рекомендуется проводить в соответствии с  Правилами создания, охраны и содержания зеленых насаждений в городах Российской Федерации, утвержденными Приказом Госстроя Российской Федерации от 15.12.99 № 15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Обязанность по содержанию объектов озеленения, зеленых насаждений возлагается на администрацию Кореновского городского поселения Кореновского района. В случае расположения  объектов озеленения, зеленых насаждений на земельных участках, находящихся на территории Кореновского городского поселения Кореновского района и переданных во владение и (или) пользование, обязанность по их содержанию возлагается на пользователей указанны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Работы по созданию новых зеленых насаждений, а также капитальный ремонт и реконструкция объектов ландшафтной архитектуры должны проводиться только по проектам, согласованным с администрацией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107"/>
      <w:bookmarkEnd w:id="0"/>
      <w:r>
        <w:rPr>
          <w:sz w:val="28"/>
          <w:szCs w:val="28"/>
        </w:rPr>
        <w:t>12. Порядок согласования проектов, указанных в  пункте 11 настоящих Правил, проведения работ по созданию и содержанию зеленых насаждений устанавливается администрацией Кореновского городского поселения Корен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ХРАНА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На озелененных территориях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лесных посад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вырубать деревья и кустарн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игать листву и мус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Кореновского городского поселения Кореновского района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ПОРУБОЧНОГО БИЛ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Лица, осуществляющие хозяйственную и иную деятельность на территории Кореновского городского поселения Кореновского района, для которой требуется вырубка (уничтожение) зеленых насаждений, для получения порубочного билета подают в администрацию Кореновского городского поселения Кореновского района заявление о необходимости выдачи порубочного билета. 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К заявлению прилаг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сроке выполнения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анковские реквизит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Администрация Кореновского городского поселения Кореновского района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, установленным Законом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асчета размера платы администрация Кореновского городского поселения Кореновского района может составлять и утверждать перечень дополнительных древесных пород по их ценности на основании классификации, представленной в  Законе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Администрация Кореновского городского поселения Кореновского района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администрацией Кореновского городского поселения Кореновского района. Администрация Кореновского городского поселения Кореновского района ведет учет оформленных порубочных бил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9. Плата вносится на единый счет местного бюджета (бюджета Кореновского городского поселения Кореновского района) с указанием назначения платеж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оцедура оформления порубочного билета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Для устранения аварийных и других чрезвычайных ситуаций обрезка, вырубка (уничтожение) зеленых насаждений может про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Если уничтожение зеленых насаждений связано с вырубкой аварийно-опас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3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ми для отказа в выдаче порубочного билета служа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6. Порядок выдачи и учета порубочных билетов, форма порубочного билета утверждаются администрацией Кореновского городского поселения Корен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ОННОЕ ОЗЕЛЕНЕ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Компенсационное озеленение производится администрацией Кореновского городского поселения Корен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9. При формировании администрацией Кореновского городского поселения Кореновского района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 (Кореновского городского поселения Кореновского район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Видовой состав и возраст зеленых насаждений, высаживаемых на территории Кореновского городского  поселения Кореновского района, в порядке компенсационного озеленения, устанавливаются администрацией Кореновского городского 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Параметры посадочного материала должны быть не мен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 кустарников высота - 0,3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Создание зеленых насаждений на территориях новых микрорайонов в Кореновского городского  поселении Кореновского района не может рассматриваться как компенсационное озелен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Т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Учет зеленых насаждений ведется в цел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эффективного содержания и охраны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обеспеченности территории Кореновского городского  поселения Кореновского района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я ущерба, нанесенного зеленым насажде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Учет зеленых насаждений ведется на основании данных инвентар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Инвентаризация зеленых насаждений проводится не реже чем один раз в 10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Проведение инвентаризации зеленых насаждений осуществляется администрацией Кореновского городского  поселений Кореновского района на основании издаваемых администрацией Кореновского городского  поселения Кореновского района  муниципальных правовых актов по вопросам организации и проведения инвентаризаци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Администрацией Кореновского городского  поселения Кореновского района осуществляется проведение инвентаризации зеленых насаждений, расположенных на земельных участках, находящихся в муниципальной собственности Кореновского городского  поселения Кореновского района, земельных участках, находящихся в государственной собственности, распоряжение которыми до разграничения государственной собственности на землю осуществляют органы местного самоуправления  муниципального образования Корено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Администрация Кореновского городского  поселения Кореновского района ведет реестр зеленых насаждений, который содержит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их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целевом назначении таких земель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Порядок ведения реестра зеленых насаждений устанавливается администрацией Кореновского городского  поселения Коре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. Реестр зеленых насаждений размещается на официальном интернет-портале администрации Кореновского городского  поселения Коренов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А ГРАЖДАН И ОБЩЕСТВЕННЫХ ОБЪЕДИН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СОЗДАНИЯ, ВОСПРОИЗВОДСТВА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Я, ОХРАНЫ, ИСПОЛЬЗ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УЧЕТА ЗЕЛЕНЫХ НАСАЖДЕН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2. 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казывать содействие органам местного самоуправления Кореновского городско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селения Кореновского района в решении вопросов создания, воспроизводства, содержания, охраны, использования и учета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ращаться в органы местного самоуправления  Кореновского городско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селения Кореновского района с сообщениями о фактах уничтожения или повреждения зеленых наса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аправлять в органы местного самоуправления Кореновского городско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селения Кореновского района 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лучать от органов местного самоуправления Кореновского городско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селения Кореновского района  достоверную информацию о планируемых и ведущихся работах на территориях, занятых зелеными наса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вать фонды и оказывать финансовую помощь для содержания зеленых наса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I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3. Ответственность граждан, должностных и юридических лиц за нарушение настоящих Правил наступает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тдел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жилищно-коммунального хозяйства, благоустройства,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мельных и имущественных отношений администраци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еновского городского поселе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еновского района                                                                          А.Г.Сол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Saloon;Times New Roman" w:hAnsi="Saloon;Times New Roman" w:cs="Saloon;Times New Roman"/>
      <w:spacing w:val="30"/>
      <w:sz w:val="4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8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45:00Z</dcterms:created>
  <dc:creator>Денис</dc:creator>
  <dc:description/>
  <cp:keywords/>
  <dc:language>en-US</dc:language>
  <cp:lastModifiedBy>Kharchenko</cp:lastModifiedBy>
  <cp:lastPrinted>2013-10-18T09:15:00Z</cp:lastPrinted>
  <dcterms:modified xsi:type="dcterms:W3CDTF">2013-10-31T08:08:00Z</dcterms:modified>
  <cp:revision>18</cp:revision>
  <dc:subject/>
  <dc:title>В соответствии с Законом Краснодарского края от 29 декабря 2006 года № 1176-КЗ «О разграничении имущества, находящегося в собственности муниципального образования Кореновский район, между вновь образованными городским, сельскими поселениями и муниципальн</dc:title>
</cp:coreProperties>
</file>