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рен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_____   </w:t>
        <w:tab/>
        <w:tab/>
        <w:tab/>
        <w:tab/>
        <w:tab/>
        <w:t xml:space="preserve">                                             № 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Коренов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Кореновского городского поселения Кореновского района от 23 ноября 2016 года № 24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орен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 на 2017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ет Кореновского городского поселения Кореновского района                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Кореновского городского поселения Кореновского района от 23 ноября 2016 года № 243 «О бюджете Кореновского городского поселения Кореновского района на 2017 год» (с изменениями         от 25 января 2017 года № 261, от 09 февраля 2017 года № 270, от 29 марта 2017 года № 278, от 26 апреля 2017 года № 288, от 24 мая 2017 года № 295,              от 28 июня 2017 года № 302, от 26 июля 2017 года №317, от 23 августа 2017 года № 328, от 27 сентября 2017 года №332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В пункте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дпункте 1 слова «в сумме 420829,0 тыс. рублей» заменить словами «в сумме 421055,7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дпункте 2 слова «в сумме 450746,8 тыс. рублей» заменить словами «в сумме 450973,4 тыс. рублей»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иложение № 3, № 4, № 5, № 6, № 7 изложить в новой редакции </w:t>
      </w:r>
      <w:r>
        <w:rPr>
          <w:color w:val="000000"/>
          <w:sz w:val="28"/>
          <w:szCs w:val="28"/>
        </w:rPr>
        <w:t xml:space="preserve">согласно приложениям № 1 - 5.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Настоящее решение подлежит размещению (опубликованию) в электронном СМИ в информационно-телекоммуникационной сети «Интернет» и размещению на официальном сайте администрации Кореновского город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постоянную комиссию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 бюджету и финансам Совета Кореновского городского поселения Кореновского района (Турчин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размещения (опубликования) в электронном СМИ в информационно-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2149"/>
        <w:gridCol w:w="2567"/>
        <w:gridCol w:w="418"/>
        <w:gridCol w:w="4447"/>
        <w:gridCol w:w="34"/>
      </w:tblGrid>
      <w:tr>
        <w:trPr/>
        <w:tc>
          <w:tcPr>
            <w:tcW w:w="479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Е.Н. Пергун</w:t>
            </w:r>
          </w:p>
        </w:tc>
        <w:tc>
          <w:tcPr>
            <w:tcW w:w="489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Д. Деляниди</w:t>
            </w:r>
          </w:p>
        </w:tc>
      </w:tr>
      <w:tr>
        <w:trPr>
          <w:trHeight w:val="1714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6 года № 24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Кореновского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на 2017 год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547"/>
        <w:gridCol w:w="1379"/>
      </w:tblGrid>
      <w:tr>
        <w:trPr>
          <w:trHeight w:val="13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тыс. руб.</w:t>
            </w:r>
          </w:p>
        </w:tc>
      </w:tr>
      <w:tr>
        <w:trPr>
          <w:trHeight w:val="5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11,1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 0000 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2 01 0000 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35,7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9,4</w:t>
            </w:r>
          </w:p>
        </w:tc>
      </w:tr>
      <w:tr>
        <w:trPr>
          <w:trHeight w:val="3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,4</w:t>
            </w:r>
          </w:p>
        </w:tc>
      </w:tr>
      <w:tr>
        <w:trPr>
          <w:trHeight w:val="3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3 0000 11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7,0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3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13 0000 11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24,0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3 1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предназначенные для целей жилищного строительства, до разграничения государственной собственности на земли, зачисляемые в бюджеты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3,4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2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9,9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3 0000 14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3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3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44,5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0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9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13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9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0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4,6</w:t>
            </w:r>
          </w:p>
        </w:tc>
      </w:tr>
      <w:tr>
        <w:trPr>
          <w:trHeight w:val="4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3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4,6</w:t>
            </w:r>
          </w:p>
        </w:tc>
      </w:tr>
      <w:tr>
        <w:trPr>
          <w:trHeight w:val="3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981,0</w:t>
            </w:r>
          </w:p>
        </w:tc>
      </w:tr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13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981,0</w:t>
            </w:r>
          </w:p>
        </w:tc>
      </w:tr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субъектов Российской  Федерации и муниципальных образова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3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0014 13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00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3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5020 13 0000 18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60010 13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поселений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8</w:t>
            </w:r>
          </w:p>
        </w:tc>
      </w:tr>
      <w:tr>
        <w:trPr>
          <w:trHeight w:val="30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18 60010 13 0000 1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5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05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Корено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Ю.А. Кири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42"/>
        <w:gridCol w:w="4836"/>
      </w:tblGrid>
      <w:tr>
        <w:trPr/>
        <w:tc>
          <w:tcPr>
            <w:tcW w:w="48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№ 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4" w:hRule="atLeast"/>
        </w:trPr>
        <w:tc>
          <w:tcPr>
            <w:tcW w:w="429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3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 ноября 2016 года № 24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расходов бюджета Корен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 по разделам и подразделам функциональной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311"/>
        <w:gridCol w:w="574"/>
        <w:gridCol w:w="599"/>
        <w:gridCol w:w="1446"/>
      </w:tblGrid>
      <w:tr>
        <w:trPr>
          <w:tblHeader w:val="true"/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./п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0" w:hRule="atLeast"/>
        </w:trPr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</w:tcBorders>
          </w:tcPr>
          <w:p>
            <w:pPr>
              <w:pStyle w:val="Normal"/>
              <w:ind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73,4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ind w:firstLine="6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85,4</w:t>
            </w:r>
          </w:p>
        </w:tc>
      </w:tr>
      <w:tr>
        <w:trPr>
          <w:trHeight w:val="9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9</w:t>
            </w:r>
          </w:p>
        </w:tc>
      </w:tr>
      <w:tr>
        <w:trPr>
          <w:trHeight w:val="10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9,5</w:t>
            </w:r>
          </w:p>
        </w:tc>
      </w:tr>
      <w:tr>
        <w:trPr>
          <w:trHeight w:val="10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1</w:t>
            </w:r>
          </w:p>
        </w:tc>
      </w:tr>
      <w:tr>
        <w:trPr>
          <w:trHeight w:val="367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0,8</w:t>
            </w:r>
          </w:p>
        </w:tc>
      </w:tr>
      <w:tr>
        <w:trPr>
          <w:trHeight w:val="46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1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>
          <w:trHeight w:val="387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39,7</w:t>
            </w:r>
          </w:p>
        </w:tc>
      </w:tr>
      <w:tr>
        <w:trPr>
          <w:trHeight w:val="324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383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19,6</w:t>
            </w:r>
          </w:p>
        </w:tc>
      </w:tr>
      <w:tr>
        <w:trPr>
          <w:trHeight w:val="36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,1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9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8,7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22,2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55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4,5</w:t>
            </w:r>
          </w:p>
        </w:tc>
      </w:tr>
      <w:tr>
        <w:trPr>
          <w:trHeight w:val="55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7,6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7,6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Корено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Ю.А. Кири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3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 № 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6 года № 24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ab/>
        <w:tab/>
      </w:r>
      <w:r>
        <w:rPr>
          <w:sz w:val="28"/>
          <w:szCs w:val="28"/>
        </w:rPr>
        <w:t xml:space="preserve">                                                                                               (тыс.рублей)</w:t>
      </w:r>
    </w:p>
    <w:tbl>
      <w:tblPr>
        <w:tblW w:w="490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81"/>
        <w:gridCol w:w="1718"/>
        <w:gridCol w:w="691"/>
        <w:gridCol w:w="1510"/>
      </w:tblGrid>
      <w:tr>
        <w:trPr>
          <w:trHeight w:val="1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73,4</w:t>
            </w:r>
          </w:p>
        </w:tc>
      </w:tr>
      <w:tr>
        <w:trPr>
          <w:trHeight w:val="3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дпрограммы «Обеспечение жильем молодых семей «федеральной целевой программы «Жилище» на 2015-20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6104</w:t>
            </w:r>
            <w:r>
              <w:rPr>
                <w:sz w:val="28"/>
                <w:szCs w:val="28"/>
                <w:lang w:val="en-US"/>
              </w:rPr>
              <w:t>R02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</w:t>
            </w:r>
            <w:r>
              <w:rPr>
                <w:sz w:val="28"/>
                <w:szCs w:val="28"/>
                <w:lang w:val="en-US"/>
              </w:rPr>
              <w:t>R02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0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ным учреждениям на финансовое обеспечение муниципального   задания на оказание муниципальных усл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олнение рабо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0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доотведение населенных пунк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3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3,8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3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3,8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оддержку государственной программы субъектов Российской Федерации и муниципальных программ формирования современ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среды (за 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краевого бюджет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5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3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5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3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оддержку государственной программы субъектов Российской Федерации и муниципальных программ формирования современной городской среды (за счет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5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1,3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5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1,3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,4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6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на звание «Лучший орган территориального общественного самоуправления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Обеспечение работы территориального общественного самоуправления на территории Кореновского город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4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Поддержка деятельности Кореновской городск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малого и среднего предпринимательства в Кореновском городском поселении Кореновского района 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роектно-изыскательских работ под объекты строительства в Кореновском городском поселении Кореновского района на 2017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2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еры по профилактике наркомании в Кореновском городском поселении Кореновского района» на 2017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праздничных мероприятий, проводимых в Кореновском городском поселении Корен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7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4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по проведению мероприятий, направленных на укрепление правопорядка, профилактике правонарушений на территории Коренов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на 2017 год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>
          <w:trHeight w:val="4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>
          <w:trHeight w:val="21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программа «Информатизация Кореновского городского поселения 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1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Развитие водоснабжения населенных пунктов Кореновского городского поселения Корен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6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6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троительство (реконструкцию) автомобильных дорог общего пользования местного знач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611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6,0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201611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6,0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624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78,2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624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78,2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Развитие канализации населенных пунктов Кореновского городского поселения Корен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</w:t>
            </w:r>
            <w:r>
              <w:rPr>
                <w:sz w:val="28"/>
                <w:szCs w:val="28"/>
                <w:lang w:val="en-US"/>
              </w:rPr>
              <w:t>S03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2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</w:t>
            </w:r>
            <w:r>
              <w:rPr>
                <w:sz w:val="28"/>
                <w:szCs w:val="28"/>
                <w:lang w:val="en-US"/>
              </w:rPr>
              <w:t>S03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8,2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Развитие канализации населенных пунктов Кореновского городского поселения Корен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8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8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Кореновского городского поселения» на 2017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,7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,7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Кореновского городского поселения» на 2017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</w:t>
            </w:r>
            <w:r>
              <w:rPr>
                <w:sz w:val="28"/>
                <w:szCs w:val="28"/>
                <w:lang w:val="en-US"/>
              </w:rPr>
              <w:t>S11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</w:t>
            </w:r>
            <w:r>
              <w:rPr>
                <w:sz w:val="28"/>
                <w:szCs w:val="28"/>
                <w:lang w:val="en-US"/>
              </w:rPr>
              <w:t>S11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Комплексные мероприятия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Кореновского  городского поселения Корен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» на 2017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Кореновского городского казачьего общества на территории Кореновского городского поселения Кореновского района» на 2017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существление мероприятий по обеспечению безопасности людей на водных объектах Кореновского городского поселения Кореновского района, охране их жизни и здоровья 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Комплексные мероприятия по обеспечению первичных мер пожарной безопасности в границах населенных пунктов Кореновского городского поселения Корен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деятельности Кореновской  городской организации Краснодарской краевой организации общероссийской общественной организации «Всероссийское общество инвалидов»  на 2017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 многофункциональной спортивно-игровой площадки с зоной уличного воркаута в г. Кореновске угол улиц Космонавтов и Октябрьской (район СОШ № 19)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3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3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благоустройства территории Кореновского городского поселения Кореновского района» на 2017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100</w:t>
            </w:r>
            <w:r>
              <w:rPr>
                <w:sz w:val="28"/>
                <w:szCs w:val="28"/>
                <w:lang w:val="en-US"/>
              </w:rPr>
              <w:t>L5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100</w:t>
            </w:r>
            <w:r>
              <w:rPr>
                <w:sz w:val="28"/>
                <w:szCs w:val="28"/>
                <w:lang w:val="en-US"/>
              </w:rPr>
              <w:t>L5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культуры на территории Кореновского городского поселения Кореновского района 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6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на финансовое обеспечение муниципального задания на оказание муниципальных усл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олнение рабо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6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Развитие муниципальной службы в администрации Кореновского городского поселения Кореновского района на 2017 г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Подготовка жилищно-коммунального комплекса и объектов социальной сферы Кореновского городского поселения Кореновского района к осенне-зимнему пери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 годов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жильем молодых семей на 2016-2017 годы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1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8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1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8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ежь Кореновского городского поселения Кореновского района» на 2017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омственная целевая программа по благоустройству и озеленению территории   Кореновского городского поселении Корен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7 год «Цветущий город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«Отлов и содержание безнадзорных (бездомных) животных на территории Кореновского городского поселения в 2017 году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6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6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3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6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3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 органов местного самоуправл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3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3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3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транспорта, осуществляющим пассажирские перевоз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Совета и администрации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1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1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0002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0002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7,9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реновского городского поселения Коренов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7,9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7,9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,6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,2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2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платеж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3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2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7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2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7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ый фонд администрации Кореновского городского поселен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3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9,4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3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9,4</w:t>
            </w:r>
          </w:p>
        </w:tc>
      </w:tr>
      <w:tr>
        <w:trPr>
          <w:trHeight w:val="2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47,0</w:t>
            </w:r>
          </w:p>
        </w:tc>
      </w:tr>
      <w:tr>
        <w:trPr>
          <w:trHeight w:val="5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47,0</w:t>
            </w:r>
          </w:p>
        </w:tc>
      </w:tr>
      <w:tr>
        <w:trPr>
          <w:trHeight w:val="5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5,0</w:t>
            </w:r>
          </w:p>
        </w:tc>
      </w:tr>
      <w:tr>
        <w:trPr>
          <w:trHeight w:val="2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</w:tr>
      <w:tr>
        <w:trPr>
          <w:trHeight w:val="5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ам учрежд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964,1</w:t>
            </w:r>
          </w:p>
        </w:tc>
      </w:tr>
      <w:tr>
        <w:trPr>
          <w:trHeight w:val="5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6,0</w:t>
            </w:r>
          </w:p>
        </w:tc>
      </w:tr>
      <w:tr>
        <w:trPr>
          <w:trHeight w:val="5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2</w:t>
            </w:r>
          </w:p>
        </w:tc>
      </w:tr>
      <w:tr>
        <w:trPr>
          <w:trHeight w:val="5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3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>
          <w:trHeight w:val="3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латеж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5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рочих  учреждений, подведомственных администрации муниципального образован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,0</w:t>
            </w:r>
          </w:p>
        </w:tc>
      </w:tr>
      <w:tr>
        <w:trPr>
          <w:trHeight w:val="5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,0</w:t>
            </w:r>
          </w:p>
        </w:tc>
      </w:tr>
      <w:tr>
        <w:trPr>
          <w:trHeight w:val="3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,0</w:t>
            </w:r>
          </w:p>
        </w:tc>
      </w:tr>
      <w:tr>
        <w:trPr>
          <w:trHeight w:val="3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,1</w:t>
            </w:r>
          </w:p>
        </w:tc>
      </w:tr>
      <w:tr>
        <w:trPr>
          <w:trHeight w:val="3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3</w:t>
            </w:r>
          </w:p>
        </w:tc>
      </w:tr>
      <w:tr>
        <w:trPr>
          <w:trHeight w:val="3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,1</w:t>
            </w:r>
          </w:p>
        </w:tc>
      </w:tr>
      <w:tr>
        <w:trPr>
          <w:trHeight w:val="3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,3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,3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85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85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связанных со строительством спортивных объек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4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3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4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3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 Кореновский райо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1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002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002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002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0,4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0,4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3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19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3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8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3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4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4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3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4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3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4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учреждений культуры и мероприятий в сфере культуры и кинематограф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36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36,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5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зее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 муниципального задания на оказание муниципальных услуг (выполнение рабо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библиоте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3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3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 муниципального задания на оказание муниципальных услуг (выполнение рабо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7,3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 и кинематограф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4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сфере культуры и кинематограф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00003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00003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содержанию и ремонту муниципального жилищного фон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00003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00003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006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006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60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60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/>
      </w:pPr>
      <w:r>
        <w:rPr>
          <w:sz w:val="28"/>
          <w:szCs w:val="28"/>
        </w:rPr>
        <w:t xml:space="preserve">отдела администрации Корено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Ю.А. Кири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3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 № ___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 ноября 2016 года № 2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местного бюджет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9"/>
        <w:gridCol w:w="709"/>
        <w:gridCol w:w="567"/>
        <w:gridCol w:w="709"/>
        <w:gridCol w:w="1702"/>
        <w:gridCol w:w="846"/>
        <w:gridCol w:w="1560"/>
      </w:tblGrid>
      <w:tr>
        <w:trPr>
          <w:tblHeader w:val="true"/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73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73,4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85,4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8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8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8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8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9,5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Развитие муниципальной службы в администрации Кореновского городского поселения Кореновского района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8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8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8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006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006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 - счетной палаты муниципального образования Корен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0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  «Обеспечение работы территориального общественного самоуправления на территории Кореновского городского поселе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деятельности Кореновской городск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Поддержка Кореновского городского казачьего общества на территории Кореновского  городского поселения Кореновского района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деятельности Кореновской  городской организации Краснодарской краевой организации общероссийской общественной организации «Всероссийское общество инвалидов» 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Совета 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40000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240000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240000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000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000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рочих учреждений, подведомственных администрации муниципального образования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7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7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56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1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7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ые мероприятия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Кореновского  городского поселения Кореновского района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рочих учреждений, подведомственных администрации муниципального образования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9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проведению мероприятий, направленных на укрепление правопорядка, профилактике правонарушений на территории Кореновского городского поселения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«Осуществление мероприятий по обеспечению безопасности людей на водных объектах Кореновского городского поселения Кореновского района, охране их жизни и здоровья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ые мероприятия по обеспечению первичных мер пожарной безопасности в границах населенных пунктов Кореновского городского поселения Кореновского района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39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транспорта, осуществляющим пассажирские перево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19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троительство (реконструкцию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20161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3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20161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3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20162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877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20162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877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Капитальный  ремонт и ремонт автомобильных дорог местного значения Кореновского городского поселе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Капитальный  ремонт и ремонт автомобильных дорог местного значения Кореновского городского поселе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</w:t>
            </w:r>
            <w:r>
              <w:rPr>
                <w:sz w:val="28"/>
                <w:szCs w:val="28"/>
                <w:lang w:val="en-US"/>
              </w:rPr>
              <w:t>S1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</w:t>
            </w:r>
            <w:r>
              <w:rPr>
                <w:sz w:val="28"/>
                <w:szCs w:val="28"/>
                <w:lang w:val="en-US"/>
              </w:rPr>
              <w:t>S1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9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9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9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9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«Информатизация Кореновского городского поселения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«Поддержка малого и среднего предпринимательства в Кореновском городском поселении Кореновского района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90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содержанию и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0003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0003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8,7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доотведение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3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3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3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3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роектно-изыскательских работ под объекты строительства в Кореновском городском поселении Кореновского района 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водоснабжения в Кореновском городском поселении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Развитие канализации на территории Кореновского городского поселения Кореновского район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Развитие канализации на территории Кореновского городского поселения Кореновского район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готовка жилищно-коммунального комплекса и объектов социальной сферы Кореновского городского поселения Кореновского района к осенне-зимнему периоду 2017-2018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00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00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00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22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государственной программы субъектов Российской Федерации и муниципальных программ формирования современной городской среды (за счет средств краев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государственной программы субъектов Российской Федерации и муниципальных программ формирования современной городской среды (за счет средств федераль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026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1026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на звание «Лучший орган территориального обществен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02601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02601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благоустройства территории Кореновского городского поселения Кореновск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100</w:t>
            </w:r>
            <w:r>
              <w:rPr>
                <w:sz w:val="28"/>
                <w:szCs w:val="28"/>
                <w:lang w:val="en-US"/>
              </w:rPr>
              <w:t>L5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100</w:t>
            </w:r>
            <w:r>
              <w:rPr>
                <w:sz w:val="28"/>
                <w:szCs w:val="28"/>
                <w:lang w:val="en-US"/>
              </w:rPr>
              <w:t>L5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омственная целевая программа по благоустройству и озеленению территории   Кореновского городского поселении Кореновского района» на 2017 год «Цветущи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тлов и содержание безнадзорных (бездомных) животных на территории Кореновского городского поселения в 2017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рочих учреждений, подведомственных администрации муниципального образования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4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8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0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0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9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8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00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еры по профилактике наркомании в Кореновском городском поселении Кореновск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ежь Кореновского городского поселения Кореновск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4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4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на финансовое обеспечение муниципального   задания на оказание муниципальных  усл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026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026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Кореновском городском поселении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культуры на территории Кореновского  городского поселения Кореновского района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учреждений культуры и мероприятий в сфере культуры и 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36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36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7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00003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00003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600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600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7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дпрограммы «Обеспечение жильем молодых семей «федеральной целевой программы «Жилище» на 2015-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104R0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6104R0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жильем молодых семей» на 2017-2018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1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1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праздничных мероприятий, проводимых в Кореновском городском поселении Корен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7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7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Строительство многофункциональной спортивно-игровой площадки с зоной уличного воркаута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е угол улиц Космонавтов и Октябрьской (район СОШ № 19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8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8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, связанных со строительством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000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/>
      </w:pPr>
      <w:r>
        <w:rPr>
          <w:sz w:val="28"/>
          <w:szCs w:val="28"/>
        </w:rPr>
        <w:t xml:space="preserve">отдела администрации Кореновского город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   Ю.А. Кири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683"/>
        <w:gridCol w:w="4677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 № ___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 ноября 2016 года № 24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, перечень статей и видов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тыс. рублей)</w:t>
      </w:r>
    </w:p>
    <w:tbl>
      <w:tblPr>
        <w:tblW w:w="96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4535"/>
        <w:gridCol w:w="1559"/>
      </w:tblGrid>
      <w:tr>
        <w:trPr>
          <w:trHeight w:val="84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ов бюджетов, всего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7,7</w:t>
            </w:r>
          </w:p>
        </w:tc>
      </w:tr>
      <w:tr>
        <w:trPr>
          <w:trHeight w:val="24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299,7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8478,1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01 02 00 00 13 0000 7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8478,1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8,4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2 0000 13 0000 8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кредитных организаций бюджетами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8,4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50" w:hanging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0 01 03 01 00 13 0000 7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50" w:hanging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13 0000 7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50" w:hanging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hanging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13 0000 8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hanging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8,0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63,5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63,5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63,5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3 0000 5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63,5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81,6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 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81,6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81,6</w:t>
            </w:r>
          </w:p>
        </w:tc>
      </w:tr>
      <w:tr>
        <w:trPr>
          <w:trHeight w:val="360" w:hRule="atLeast"/>
          <w:cantSplit w:val="true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3 0000 6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81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Корено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Ю.А. Кири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355" w:leader="none"/>
        <w:tab w:val="right" w:pos="9355" w:leader="none"/>
      </w:tabs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25:00Z</dcterms:created>
  <dc:creator>Александровна</dc:creator>
  <dc:description/>
  <cp:keywords/>
  <dc:language>en-US</dc:language>
  <cp:lastModifiedBy>Kharchenko</cp:lastModifiedBy>
  <cp:lastPrinted>2017-10-16T16:38:00Z</cp:lastPrinted>
  <dcterms:modified xsi:type="dcterms:W3CDTF">2017-10-16T13:38:00Z</dcterms:modified>
  <cp:revision>741</cp:revision>
  <dc:subject/>
  <dc:title/>
</cp:coreProperties>
</file>