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Корен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 ноября 2021 года</w:t>
        <w:tab/>
        <w:tab/>
        <w:tab/>
        <w:tab/>
        <w:tab/>
        <w:t xml:space="preserve">                                             № 2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. Корен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ешений Совет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городского поселения Кореновского райо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целью приведения нормативно-правовых актов Совета Кореновского городского поселения Кореновского района в соответствии с действующим законодательством Совет Кореновского городского поселения                   Кореновского района р е ш и л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bookmarkStart w:id="0" w:name="sub_1"/>
      <w:bookmarkEnd w:id="0"/>
      <w:r>
        <w:rPr>
          <w:rFonts w:cs="Times New Roman"/>
          <w:sz w:val="28"/>
          <w:szCs w:val="28"/>
        </w:rPr>
        <w:t>1. Признать утратившим силу решение Совета Кореновского                        городского поселения Кореновского района от 27 ноября 2019 года № 31-4/4 «Об утверждении Порядка организации 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знать утратившим силу решение Совета Кореновского                    городского поселения Кореновского района от 23 июня 2020 года № 89             «О внесении изменений в решение Совета Кореновского городского поселения Кореновского района от 27 ноября 2019 года № 31-4/4 «Об утверждении Порядка организации 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  с добычей полезных ископаемых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08"/>
        <w:gridCol w:w="4711"/>
        <w:gridCol w:w="216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О. Шутылев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Д. Делянид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sz w:val="28"/>
      <w:lang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57:00Z</dcterms:created>
  <dc:creator>User</dc:creator>
  <dc:description/>
  <cp:keywords/>
  <dc:language>en-US</dc:language>
  <cp:lastModifiedBy>Юля</cp:lastModifiedBy>
  <cp:lastPrinted>2021-11-23T17:34:00Z</cp:lastPrinted>
  <dcterms:modified xsi:type="dcterms:W3CDTF">2021-11-24T07:12:00Z</dcterms:modified>
  <cp:revision>21</cp:revision>
  <dc:subject/>
  <dc:title>Совет депутатов   Павловского муниципального округа</dc:title>
</cp:coreProperties>
</file>