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Style12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Printable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5</w:t>
            </w:r>
          </w:p>
          <w:p>
            <w:pPr>
              <w:pStyle w:val="Style12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Единой учетной политике</w:t>
            </w:r>
          </w:p>
          <w:p>
            <w:pPr>
              <w:pStyle w:val="Style12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о внутреннем контрол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Style w:val="Enumerated"/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бщие положения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ложение о внутреннем контроле разработано в соответствии с требованиям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mobileonline.garant.ru/" \l "/document/70103036/entry/19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 06.12.2011 № 402-ФЗ «О бухгалтерском учете», приказами Минфина Росси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mobileonline.garant.ru/" \l "/document/12180849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т 01.12.2010 № 157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mobileonline.garant.ru/" \l "/document/12180897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т 06.12.2010 № 162н «Об утверждении Плана счетов бюджетного учета и Инструкции по его применени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»</w:t>
      </w:r>
      <w:r>
        <w:rPr>
          <w:rFonts w:cs="Times New Roman" w:ascii="Times New Roman" w:hAnsi="Times New Roman"/>
          <w:sz w:val="28"/>
          <w:szCs w:val="28"/>
        </w:rPr>
        <w:t>. Положение устанавливает цели, правила и принципы проведения внутреннего контроля.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Внутренний контроль направлен на обеспечение соблюдения законодательства РФ в сфере финансовой деятельности, внутренних процедур составления и исполнения бюджетной сметы, повышение качества составления и достоверности бухгалтерской (финансовой) отчетности и ведения бухгалтерского (бюджетного) учета, а также на эффективное использование средств бюджета.</w:t>
      </w:r>
    </w:p>
    <w:p>
      <w:pPr>
        <w:pStyle w:val="Style12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истема внутреннего контроля представляет собой совокупность субъектов внутреннего контроля и мероприятий внутреннего контроля.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Система внутреннего контроля обеспечивает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становление соответствия проводимых учреждениями финансово-хозяйственных операций требованиям нормативно-правовых актов и положениям Единой учетной политики, а также принятым регламентам и полномочиям сотрудников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и полноту отражения фактов хозяйственной жизни в учете и отчетности учреждений;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 подготовки бухгалтерской (финансовой) отчетности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ошибок и искажений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едопустимость финансовых нарушений в процессе деятельности учреждений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хранность имущества учреждений.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Объектами внутреннего контроля являются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лановые документы (калькуляции и иные плановые документы учреждений)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нтракты и договоры на приобретение продукции (работ, услуг)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локальные акты учреждений;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подтверждающие документы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акты хозяйственной жизни, отраженные в учете учреждений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бюджетная, финансовая, налоговая, статистическая и иная отчетность учреждений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мущество и обязательства учреждений;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тно-трудовая дисциплина.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Субъектами системы внутреннего контроля являются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уководители учреждений и их заместители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уководители и работники учреждений на всех уровнях.</w:t>
      </w:r>
    </w:p>
    <w:p>
      <w:pPr>
        <w:pStyle w:val="Style12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граничение полномочий и ответственности органов (лиц), задействованных в функционировании системы внутреннего контроля, определяется внутренними документами учреждений, в том числе положениями о соответствующих структурных подразделениях, а также организационно-распорядительными документами учреждений и должностными инструкциями работников.</w:t>
      </w:r>
    </w:p>
    <w:p>
      <w:pPr>
        <w:pStyle w:val="Style12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КУ «ЦБ МУ Кореновского городского поселения», на которое возложено ведение бухгалтерского учета в соответствии заключенным договором на бухгалтерское обслуживание, не несет ответственность за соответствие составленных другими лицами первичных учетных документов свершившимся фактам хозяйственной жизни. Достоверность данных, содержащихся в первичных учетных документах, обеспечивают лица, ответственные за оформление факта хозяйственной жизни и (или) подписавшие эти документы.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Внутренний контроль в учреждениях основывается на следующих принципах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нцип законности - неуклонное и точное соблюдение всеми субъектами внутреннего контроля норм и правил, установленных законодательством РФ и локальными актами учреждений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нцип независимости -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нцип объективности -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нцип ответственности - каждый субъект внутреннего контроля несет ответственность в соответствии с законодательством РФ за ненадлежащее выполнение контрольных функций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нцип системности - проведение контрольных мероприятий всех сторон деятельности объекта внутреннего контроля и его взаимосвязей в структуре учреждений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Style w:val="Enumerated"/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рганизация внутреннего контроля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Внутренний контроль в учреждениях осуществляют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местители главы; руководители учреждений и их заместители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чальники отделов, специалисты всех уровней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ботники учреждений.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Учреждения применяют следующие процедуры внутреннего контроля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окументальное оформление: записи в регистрах бухгалтерского учета осуществляются только на основе первичных учетных документов, оформленных в соответствии с требованиями Единой учетной политики и графиком документооборота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дтверждение соответствия между объектами (документами) и (или) их соответствия установленным требованиям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есение оплаты материальных ценностей с получением и оприходованием этих ценностей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анкционирование сделок и операций, обеспечивающее подтверждение правомочности их совершения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цедуры контроля фактического наличия и состояния объектов, в том инвентаризация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дзор за правильностью сделок, учетных операций; за точностью составления смет, планов; за соблюдением сроков составления отчетности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цедуры, связанные с компьютерной обработкой информации и информационными системами: регламент доступа к информационным системам, данным и справочникам, правила внедрения и поддержки информационных систем, процедура восстановления данных, процедуры, обеспечивающие бесперебойное использование информационных систем; 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Методами проведения внутреннего контроля являются контрольные процедуры, указанные в п. 2.2 настоящего Положения, применяемые в ходе самоконтроля и (или) контроля по уровню подчиненности.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Внутренний контроль в учреждениях осуществляется в следующих формах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едварительный контроль, к которому относятся процедуры и мероприятия, направленные на предупреждение и пресечение ошибок и (или) незаконных действий должностных лиц и работников учреждения до совершения факта хозяйственной жизни учреждения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ледующий контроль, в рамках которого проводятся мероприятия по проверке законности действий должностных лиц (работников) учреждения после совершения факта хозяйственной жизни.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4.1.</w:t>
      </w:r>
      <w:r>
        <w:rPr>
          <w:rFonts w:cs="Times New Roman" w:ascii="Times New Roman" w:hAnsi="Times New Roman"/>
          <w:sz w:val="28"/>
          <w:szCs w:val="28"/>
        </w:rPr>
        <w:t xml:space="preserve"> В рамках предварительного контроля должностными лицами (работниками учреждений) в соответствии со своими должностными обязанностями осуществляются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верка документов учреждения до совершения хозяйственных операций в соответствии графиком документооборота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верка законности и экономической целесообразности проектов заключаемых контрактов (договоров), визирование договоров и прочих документов, из которых вытекают денежные обязательства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нтроль за принятием обязательств учреждения в пределах утвержденных плановых назначений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верка бухгалтерской, финансовой, статистической, налоговой и другой отчетности, а также документов по фактам хозяйственной жизни до ее утверждения или подписания.</w:t>
      </w:r>
    </w:p>
    <w:p>
      <w:pPr>
        <w:pStyle w:val="Style12"/>
        <w:spacing w:before="0" w:after="0"/>
        <w:ind w:firstLine="708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4.2.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мероприятий последующего контроля должностными лицами в учреждениях осуществляются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нализ исполнения плановых документов;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наличия имущества учреждения;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верка первичных документов учреждения после совершения хозяйственных операций в соответствии с Единой учетной политикой и приложениями к ней, в том числе графиком документооборота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1"/>
    <w:qFormat/>
    <w:rPr/>
  </w:style>
  <w:style w:type="character" w:styleId="Enumerated">
    <w:name w:val="enumerated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mbria" w:hAnsi="Liberation Sans;Cambria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left="0"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31:00Z</dcterms:created>
  <dc:creator>GL_BUH</dc:creator>
  <dc:description/>
  <cp:keywords/>
  <dc:language>en-US</dc:language>
  <cp:lastModifiedBy>Пользователь Windows</cp:lastModifiedBy>
  <dcterms:modified xsi:type="dcterms:W3CDTF">2023-03-13T12:43:00Z</dcterms:modified>
  <cp:revision>6</cp:revision>
  <dc:subject/>
  <dc:title/>
</cp:coreProperties>
</file>